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IN QUEST 65 LINK SPHERE HINT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e's how to do the blue link sphere b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 Kill the kabooms by pushing the barrel up the conveyo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  Push the lower blue sphere right, up, left.  Walk over the blue timer switch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hen push the sphere down and right.  The linked sphere has now put out the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lames and you can collect the 2 coins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3  Now push the first blue sphere up and right (to squash the chompers).  Wait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or the last 2 chompers to line up below the conveyor, and push the sphere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own.  This squashes the chompers and activates the timer butt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21:35:00Z</dcterms:created>
  <dc:creator>Mayhew</dc:creator>
  <dc:description/>
  <dc:language>en-US</dc:language>
  <cp:lastModifiedBy>Mayhew</cp:lastModifiedBy>
  <dcterms:modified xsi:type="dcterms:W3CDTF">2006-08-18T13:58:00Z</dcterms:modified>
  <cp:revision>5</cp:revision>
  <dc:subject/>
  <dc:title>COIN QUEST 65 SOLUTION</dc:title>
</cp:coreProperties>
</file>